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 xml:space="preserve">от </w:t>
            </w:r>
            <w:r>
              <w:rPr>
                <w:bCs/>
                <w:sz w:val="22"/>
                <w:szCs w:val="22"/>
              </w:rPr>
              <w:t>"19" августа 2022 г. № 26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859"/>
        <w:gridCol w:w="15"/>
        <w:gridCol w:w="1033"/>
        <w:gridCol w:w="945"/>
        <w:gridCol w:w="19"/>
        <w:gridCol w:w="2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snapToGrid w:val="false"/>
              <w:spacing w:lineRule="auto" w:line="360" w:before="0" w:after="4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9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 одномандатному избирательному округу №2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1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ГРИШИН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Евгений Виктор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77 года рождения; место жительства - Нижегородская область,        Шатковский район, с. Архангельское; МКУ «Учреждение по                    обеспечению деятельности органов местного самоуправления                     Шатковского муниципального района Нижегородской области», диспетчер системы 112 ЕДДС; выдвинут: Политическая партия ЛДПР – Либерально-демократическая партия России; член Политической партии ЛДПР-Либерально-демократическая партия России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СТРЕЛЬЦОВ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Лариса Анатольевна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76 года рождения; место жительства - Нижегородская область, Шатковский район, р.п. Шатки; ГБУЗ НО «Шатковская центральная районная больница», заместитель главного бухгалтера отдела бухгалтерского учета; выдвинута: Всероссийская политическая партия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ИТИН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ихаил Вячеслав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68 года рождения; место жительства - Нижегородская область, Шатковский район, р.п. Шатки; временно неработающий; выдвинут: Политическая партия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ШВЕДОВ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Татьяна Васильевна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63 года рождения; место жительства - Нижегородская область, Шатковский район, р.п. Шатки; МБУ ДО «Шатковская детская школа искусств», директор; депутат сельского Совета Смирновского сельсовета Шатковского муниципального района Нижегородской области на непостоянной основе, депутат Земского собрания Шатковского муниципального района Нижегородской области на непостоянной основе; выдвинута: Политическая партия «Партия Возрождения России»; член Политической партии «Партия Возрождения России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453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outlineLvl w:val="0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55:00Z</dcterms:created>
  <dc:creator>PIII</dc:creator>
  <dc:description/>
  <cp:keywords/>
  <dc:language>en-US</dc:language>
  <cp:lastModifiedBy>Зудова Светлана Михайловна</cp:lastModifiedBy>
  <cp:lastPrinted>2022-08-22T20:22:00Z</cp:lastPrinted>
  <dcterms:modified xsi:type="dcterms:W3CDTF">2022-08-30T15:14:00Z</dcterms:modified>
  <cp:revision>12</cp:revision>
  <dc:subject/>
  <dc:title>ÈÇÁÈÐÀÒÅËÜÍÛÉ ÁÞËËÅÒÅÍÜ</dc:title>
</cp:coreProperties>
</file>